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elau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memn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phigenia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ysseu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ysei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lle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ti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i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hrodit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ctor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am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cuba 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omach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emi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daru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ha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sil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a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ena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eid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ax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me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phaestu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ollo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emi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daru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nea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16:00Z</dcterms:created>
  <dc:creator>AlthofB</dc:creator>
  <dc:description/>
  <dc:language>en-US</dc:language>
  <cp:lastModifiedBy>AlthofB</cp:lastModifiedBy>
  <cp:lastPrinted>2006-02-21T09:32:00Z</cp:lastPrinted>
  <dcterms:modified xsi:type="dcterms:W3CDTF">2007-02-07T14:14:00Z</dcterms:modified>
  <cp:revision>4</cp:revision>
  <dc:subject/>
  <dc:title>SPARTA</dc:title>
</cp:coreProperties>
</file>