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ROJAN WAR TEST</w:t>
        <w:tab/>
        <w:tab/>
        <w:tab/>
        <w:tab/>
        <w:tab/>
        <w:tab/>
        <w:t>Name: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dentify each character as either a Greek or a Trojan by circling the correct word. (2pts eac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nelaus: Greek  / Troja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dysseus: Greek  / Troj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ector: Greek  / Troj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chilles: Greek  / Troj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ris: Greek  / Troj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the three gods/goddesses who joined the Greeks. (2pts eac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____________</w:t>
        <w:tab/>
        <w:t>7. _________________   8.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ide from Zeus, name the four gods/goddesses who joined the Trojans (2pts eac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9. ____________10. ____________11. _____________12. 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Which of these is </w:t>
      </w:r>
      <w:r>
        <w:rPr>
          <w:sz w:val="28"/>
          <w:u w:val="single"/>
        </w:rPr>
        <w:t>not</w:t>
      </w:r>
      <w:r>
        <w:rPr>
          <w:sz w:val="28"/>
        </w:rPr>
        <w:t xml:space="preserve"> true about Menelaus? (4pts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is the brother of Agamemnon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was chosen to be Helen’s husband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kills Hector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drags Paris by the helm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Which of these is </w:t>
      </w:r>
      <w:r>
        <w:rPr>
          <w:sz w:val="28"/>
          <w:u w:val="single"/>
        </w:rPr>
        <w:t>not</w:t>
      </w:r>
      <w:r>
        <w:rPr>
          <w:sz w:val="28"/>
        </w:rPr>
        <w:t xml:space="preserve"> true about Agamemnon? (4pts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sacrifices his daughter so that the Greeks can sail to Troy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steals Briseis from Achill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Zeus sends him a false dream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kills Achil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Which of these is </w:t>
      </w:r>
      <w:r>
        <w:rPr>
          <w:sz w:val="28"/>
          <w:u w:val="single"/>
        </w:rPr>
        <w:t>not</w:t>
      </w:r>
      <w:r>
        <w:rPr>
          <w:sz w:val="28"/>
        </w:rPr>
        <w:t xml:space="preserve"> true about Paris? (4pts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is a brave prince, loved by all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is father makes him by a shepherd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chooses Aphrodite as the fairest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 stole Helen from Menela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ll in the blanks. (4pts eac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e three rival goddess for the golden apple were: 16. _________________, 17. ____________, and 18. 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For a decision, Zeus sent them to the shepherd-prince, 19. ___________________, son of King 20. ________________ of Tro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1.  The most beautiful woman in the world was _________________ of Spa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ut of all the suitors, King Tyndareus chose ______________ to be Helen’s husb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commander in chief of the Greek armies was ___________________, brother of Menelau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greatest of the Greek warriors was 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bravest and most noble of the Trojan warriors was Prince __________________, son of Priam and Hecub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____________ borrowed Achilles’ armor, which was stolen by Hect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stolen armor that Hector wore had a small open spot in the 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hilles at first refused to return Hector’s ______________ to his par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hilles’ mother, Thetis, had dipped him in the ______________________________ to make him invulnerable to weap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hilles was killed by 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dysseus developed the idea of the 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16:00Z</dcterms:created>
  <dc:creator>Benjamin Althof</dc:creator>
  <dc:description/>
  <dc:language>en-US</dc:language>
  <cp:lastModifiedBy>AlthofB</cp:lastModifiedBy>
  <cp:lastPrinted>2006-03-08T08:16:00Z</cp:lastPrinted>
  <dcterms:modified xsi:type="dcterms:W3CDTF">2006-03-08T13:16:00Z</dcterms:modified>
  <cp:revision>2</cp:revision>
  <dc:subject/>
  <dc:title>TROJAN WAR TEST</dc:title>
</cp:coreProperties>
</file>