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oseidon – Pgs 396-39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derwor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r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t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phitri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ked to startle nymph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eidon and Athene claim Athe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eus interve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gift for Deme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Discussion: 39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ocabula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0" w:top="1440" w:footer="0" w:bottom="144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13:53:00Z</dcterms:created>
  <dc:creator>AlthofB</dc:creator>
  <dc:description/>
  <cp:keywords/>
  <dc:language>en-US</dc:language>
  <cp:lastModifiedBy>AlthofB</cp:lastModifiedBy>
  <dcterms:modified xsi:type="dcterms:W3CDTF">2008-01-07T13:59:00Z</dcterms:modified>
  <cp:revision>1</cp:revision>
  <dc:subject/>
  <dc:title>Poseidon – Pgs 396-398</dc:title>
</cp:coreProperties>
</file>