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ing Non-Fiction Text within the ActivClassroo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uber ~ FRAMING TEX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have called this activity “FRAMING your TEXT.” I use it to teach/model how to appropriately outline a chapter of science text. Fortunately for us, our science textbooks are online and all students can access it with a username and passcode (pretty cool). BUT, even without the online text, I can do this activity with a good ole textbook in hand. I have created a flipchart that that models how to take notes when outlining a chapter with discerning the main idea of a passage of non-fiction text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 have students set up their note-taking paper. I have it all modeled appropriately on the Promethean board down to where to place your name.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focus was to have students determine the main idea from a heading within the text. I had students read the text and then using an Activote session allowed them to vote on what they perceived the main idea of the section to be.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we return to our note-taking page and write in the main idea of the text under that given heading.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lso have students list all vocabulary both bold faced words and any additional vocab that they may not be familiar with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ll then return to all vocabulary and create flashcards of words or web diagram of words and their connection to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will include a copy of this flip chart in PowerPoint format. Keep in mind all bells and whistles of the file from ActivStudio will be lost in translation.  However, it will give you a brief glimpse at how to use the tools for accomplishing an everyday reading comprehension task. The students have been most appreciative of this approach and at times I think they forget they are even taking notes (on their own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2:57:00Z</dcterms:created>
  <dc:creator>Wendy</dc:creator>
  <dc:description/>
  <dc:language>en-US</dc:language>
  <cp:lastModifiedBy>Wendy</cp:lastModifiedBy>
  <dcterms:modified xsi:type="dcterms:W3CDTF">2007-12-04T03:10:00Z</dcterms:modified>
  <cp:revision>1</cp:revision>
  <dc:subject/>
  <dc:title/>
</cp:coreProperties>
</file>