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ing Midas: pgs 438-4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 hated Apo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llo granted one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ested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his daughter feel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Midas 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n’t he turn his servants into g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his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m did he bl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Apollo punish Mid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ervant found out.  What did the servan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Midas punis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Apollo reward Mid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: pg 4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1:00Z</dcterms:created>
  <dc:creator>AlthofB</dc:creator>
  <dc:description/>
  <cp:keywords/>
  <dc:language>en-US</dc:language>
  <cp:lastModifiedBy>AlthofB</cp:lastModifiedBy>
  <dcterms:modified xsi:type="dcterms:W3CDTF">2008-01-10T13:51:00Z</dcterms:modified>
  <cp:revision>1</cp:revision>
  <dc:subject/>
  <dc:title>King Midas: pgs 438-442</dc:title>
</cp:coreProperties>
</file>