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elen of Tro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Who is narrating the introduc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Priam’s instructions differ from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names Pa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surprising about Paris’ reaction to his lost go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Hera offer to Pa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Paris and Helen know each other?  How is that different from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Agamemnon’s wedding f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Helen’s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Paris know his father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Paris and Hector?   Do they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the woman watching?  What is her relationship to Pa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Paris fighting for?  Why is this surpris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44:00Z</dcterms:created>
  <dc:creator>AlthofB</dc:creator>
  <dc:description/>
  <dc:language>en-US</dc:language>
  <cp:lastModifiedBy>AlthofB</cp:lastModifiedBy>
  <dcterms:modified xsi:type="dcterms:W3CDTF">2006-03-22T15:52:00Z</dcterms:modified>
  <cp:revision>1</cp:revision>
  <dc:subject/>
  <dc:title>Helen of Troy</dc:title>
</cp:coreProperties>
</file>