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  <w:u w:val="single"/>
        </w:rPr>
        <w:t>Helen of Troy</w:t>
      </w:r>
      <w:r>
        <w:rPr>
          <w:sz w:val="40"/>
          <w:szCs w:val="40"/>
        </w:rPr>
        <w:t xml:space="preserve"> Part 2</w:t>
        <w:tab/>
        <w:tab/>
        <w:tab/>
        <w:tab/>
        <w:tab/>
      </w:r>
      <w:r>
        <w:rPr/>
        <w:t>Name: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Cassandra tell Hector to kill Par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re Priam and Hecuba glad to see Paris al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are the first two to offer support to King Tyndari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se idea is the oath to join for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are Helen’s sui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Helen’s husband chos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ill Paris be sent to Spar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Greece want to attack Tro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Menelaus allow Paris to st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saves Helen from jump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Helen’s sister angr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  How does Paris escape?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3:10:00Z</dcterms:created>
  <dc:creator>AlthofB</dc:creator>
  <dc:description/>
  <dc:language>en-US</dc:language>
  <cp:lastModifiedBy>AlthofB</cp:lastModifiedBy>
  <dcterms:modified xsi:type="dcterms:W3CDTF">2006-03-23T13:16:00Z</dcterms:modified>
  <cp:revision>1</cp:revision>
  <dc:subject/>
  <dc:title>Helen of Troy Part 2</dc:title>
</cp:coreProperties>
</file>