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Greek Mythology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What continent is Greece in?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the purpose of a myth?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four things that were explained by myths. </w:t>
      </w:r>
    </w:p>
    <w:p>
      <w:pPr>
        <w:pStyle w:val="Normal"/>
        <w:rPr/>
      </w:pPr>
      <w:r>
        <w:rPr/>
        <w:t>______________, _______________,    _______________,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the twelve most important gods live?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were they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en a god and a mortal had a child what choice could be mad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was it called if it chose immortality? 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was it called if it chose mortality?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was a mix of a god and an animal called? 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ive 3 examples ______________,  ____________________,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happened when the Romans conquered the Greek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e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softHyphen/>
      </w:r>
    </w:p>
    <w:p>
      <w:pPr>
        <w:pStyle w:val="Normal"/>
        <w:ind w:left="360" w:hanging="0"/>
        <w:rPr/>
      </w:pPr>
      <w:r>
        <w:rPr/>
        <w:t>Poseid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d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eme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he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ol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tem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phrodi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phaest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r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ionys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rsephon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8:42:00Z</dcterms:created>
  <dc:creator>AlthofB</dc:creator>
  <dc:description/>
  <cp:keywords/>
  <dc:language>en-US</dc:language>
  <cp:lastModifiedBy>AlthofB</cp:lastModifiedBy>
  <cp:lastPrinted>2008-01-02T08:53:00Z</cp:lastPrinted>
  <dcterms:modified xsi:type="dcterms:W3CDTF">2008-01-02T14:20:00Z</dcterms:modified>
  <cp:revision>2</cp:revision>
  <dc:subject/>
  <dc:title>Greek Mythology</dc:title>
</cp:coreProperties>
</file>