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edalus: pgs 412-4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dalus was the greatest architect and sculptor of 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nephew Talus threatened to becom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dalus must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Minos needed a home for his Minota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byri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Minos wouldn’t let hi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edalus made a second pair of wings for his son, Ica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path midway between heaven an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arus did not o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cussion 4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25:00Z</dcterms:created>
  <dc:creator>AlthofB</dc:creator>
  <dc:description/>
  <cp:keywords/>
  <dc:language>en-US</dc:language>
  <cp:lastModifiedBy>AlthofB</cp:lastModifiedBy>
  <dcterms:modified xsi:type="dcterms:W3CDTF">2008-01-08T18:32:00Z</dcterms:modified>
  <cp:revision>1</cp:revision>
  <dc:subject/>
  <dc:title>Daedalus: pgs 412-416</dc:title>
</cp:coreProperties>
</file>